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 loadAndShowPi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Name = pickA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 = makePicture("c:/temp/forest.jp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myPic.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myPic.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Line(black, 0, 0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Rect(red, 50, 50, 150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Oval(red, 100, 100, 5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Text(blue, 130, 170, "Hello....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my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PictureTo(myPic, "c:/temp/myModifiedPic.jp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AndShowPic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Name = pickA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 = makeEmptyPicture(200,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myPic.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myPic.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Line(black, 0, 0, 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Rect(red, 50, 50, 150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Oval(red, 100, 100, 5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ic.addText(blue, 130, 170, "Hello....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my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PictureTo(myPic, "c:/temp/myModifiedPic.jpg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